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562499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38196980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